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173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872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454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94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612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487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633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550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252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658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362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835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618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