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515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435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333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814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941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817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826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067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648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906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18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097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724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08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378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017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449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