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24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4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50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88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104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72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91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09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72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3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799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23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45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57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11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