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915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956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683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035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507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967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266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875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18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749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788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60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241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