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009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415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012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479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694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204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285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24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536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91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449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998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163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175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304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132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952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