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5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304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194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71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376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59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73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84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60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8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90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38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16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47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36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