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60945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416990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246121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7384882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24071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690931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599258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570106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8011825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736646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383243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58111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4375450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