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0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0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23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73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05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53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5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37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5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622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5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2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39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0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23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54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62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