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16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60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216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836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635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21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35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11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386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79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3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69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56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0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347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