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0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97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621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55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4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59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817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26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62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7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5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33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