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95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33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70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842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744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5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9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414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316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92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50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737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816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093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682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90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710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