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764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497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357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045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008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84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920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398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339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403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173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949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388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036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21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