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020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5667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1055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6907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2179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8337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8847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0311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650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4198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454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95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0761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