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19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551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942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224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507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340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396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287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311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267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79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775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64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116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26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623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896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