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2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588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06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22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76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23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3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59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45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44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95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15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9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0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887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