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5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74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4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27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51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883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86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3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65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52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90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1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