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7553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17520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60598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30278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84633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48388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39710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31935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50559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97541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23193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96179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8638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61999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10028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46214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66589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