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29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00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876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52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688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482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87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154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1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6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992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02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802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416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