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370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151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602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202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468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528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014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708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353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86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976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369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775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