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451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3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139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341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395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255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2822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958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410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198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37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634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676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083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466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432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9278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