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611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86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793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473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61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672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66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951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414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434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951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831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269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347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47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