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527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3466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945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7877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2300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3573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0342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1579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1741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0772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349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374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0508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