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334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875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813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605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56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84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030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10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55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91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67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492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278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086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06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451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