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30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298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45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92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27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699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608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133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372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407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95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766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242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13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663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