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4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753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07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49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337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5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86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0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28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88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2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3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