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59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91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4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779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26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69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736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31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02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03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3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39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638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312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40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57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777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