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5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54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24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91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33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17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94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13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62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67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23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6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68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5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2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