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8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56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70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6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40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55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6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95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36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13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9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4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78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