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176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716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472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775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752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612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148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768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103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554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960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662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3504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041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69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431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559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