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114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984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653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998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45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116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689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870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333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512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309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750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318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870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626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