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990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255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3203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34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405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291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770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226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13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8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944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942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327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