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77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033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888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062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740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359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65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128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819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926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793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40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665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160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317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749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45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