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49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84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8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753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933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78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93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688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4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09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07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084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71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281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784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