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98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96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58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669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05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361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765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825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759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625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545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9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800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