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666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267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312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879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219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060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031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487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122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559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659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654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918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895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540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083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873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