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449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654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420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846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334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14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487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544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976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260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561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228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794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28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