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582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542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48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934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613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868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410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470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860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616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421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602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756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