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5093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660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4195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6437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1065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4815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7380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07920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8083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18208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702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092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4108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9297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6125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4509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1790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