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062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661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5601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4652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7555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0435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1131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9478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5883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6021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742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6940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3204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0355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5856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