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028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364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661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548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048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470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573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923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140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655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826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25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66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