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23314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94421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2522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24313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16509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70204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97237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5261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97791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69034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5918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60207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6172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6496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23652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15888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07194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