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923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397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057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884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133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22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790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63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941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931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58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457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071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248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888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