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853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1591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0628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4171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9254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5476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5435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990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8166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6958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614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419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9113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