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737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47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849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079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758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765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750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320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141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38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40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197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775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989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682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459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811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