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812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371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763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746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2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73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559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8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73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78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59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1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24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73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89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