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7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09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69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175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2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20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16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62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0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20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8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05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043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