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01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686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43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95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22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53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69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74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73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37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2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5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31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4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827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056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61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