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034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419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993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397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281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408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614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926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361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136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038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959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313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360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510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