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09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0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027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739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35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00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77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58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0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34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31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2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72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