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39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54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88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37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5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39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66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9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16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65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68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559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14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9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676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97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87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